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ЯРСКИЙ КРАЙ КАРТУЗСКИЙ РАЙОН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ЯТСКИЙ СЕЛЬСКИ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.12.2023 г.                                     с. Таяты                                               № 84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Таят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плановы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период 2025-2026 год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сновные характеристики бюджета Таятского сельсовета на 2024 год и плановый период 2025-2026 годов</w:t>
      </w:r>
    </w:p>
    <w:p>
      <w:pPr>
        <w:pStyle w:val="Normal"/>
        <w:autoSpaceDE w:val="false"/>
        <w:ind w:left="10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1. Утвердить основные характеристики бюджета Таятского сельсовета на 2024 год: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гнозируемый общий объем доходов бюджета Таятского сельсовета в сумме 8453,77 тыс. 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том числе объем межбюджетных трансфертов, получаемых из других бюджетов 7961,47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2) общий объем расходов бюджета Таятского сельсовета в сумме 8453,77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) дефицит бюджета Таятского сельсовета в сумме 0,0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бюджета Таятского сельсовета в сумме 0,00 тыс. рублей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1.2. Утвердить основные характеристики бюджета Таятского сельсовета на 2025 и на 2026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) прогнозируемый общий объем доходов и расходов: на 2025 год по доходам в сумме 6717,97 тыс. рублей, в том числе объем межбюджетных трансфертов, получаемых из других бюджетов 6229,47 тыс. рублей и на 2026 год по доходам в сумме 6586,91 тыс. рублей, в том числе объем межбюджетных трансфертов, получаемых из других бюджетов 6090,61 тыс. рублей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Таятского сельсовета на 2025 год в сумме 6717,97 тыс. рублей, в том числе условно-утвержденные расходы в сумме 168,61 тыс. рублей и на 2026 год в сумме 6586,91 тыс. рублей, в том числе условно-утвержденные расходы в сумме 346,5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) дефицит бюджета Таятского сельсовета на 2025 год в сумме 0,0 тыс. рублей, на 2026 год в сумме 0,00 тыс.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бюджета Таятского сельсовета в сумме 0,0 тыс. рублей на 2025 год и 0,00 тыс. рублей на 2026 год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ходы бюджета Таятского сельсовета на 2024 год и плановый период 2025-2026 годов.</w:t>
      </w:r>
    </w:p>
    <w:p>
      <w:pPr>
        <w:pStyle w:val="Normal"/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0"/>
        <w:jc w:val="both"/>
        <w:rPr/>
      </w:pPr>
      <w:r>
        <w:rPr>
          <w:sz w:val="28"/>
          <w:szCs w:val="28"/>
          <w:lang w:val="ru-RU"/>
        </w:rPr>
        <w:t>Утвердить доходы бюджета Таятского сельсовета на 2024 год и плановый период 2025-2026 годов согласно приложению 2 к настоящему решению.</w:t>
      </w:r>
    </w:p>
    <w:p>
      <w:pPr>
        <w:pStyle w:val="Normal"/>
        <w:ind w:left="109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пределение на 2024 год и плановый период 2025-2026 годов расходов бюджета Таятского сельсовета по бюджетной классификации Российской Федерации.</w:t>
      </w:r>
    </w:p>
    <w:p>
      <w:pPr>
        <w:pStyle w:val="Normal"/>
        <w:ind w:left="10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 xml:space="preserve">3.1.  Утвердить в пределах общего объема расходов бюджета Таятского сельсовета, установленного пунктом 1 настоящего Решения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Таятского сельсовета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Таятского сельсовета на 2024 год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5-2026 годов согласно приложению 4 к настоящему решению;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распределение бюджетных ассигнований по целевым статьям (</w:t>
      </w:r>
      <w:r>
        <w:rPr>
          <w:sz w:val="28"/>
          <w:szCs w:val="28"/>
          <w:lang w:val="ru-RU"/>
        </w:rPr>
        <w:t>муниципальным программам и непрограммным направлениям деятельности</w:t>
      </w:r>
      <w:r>
        <w:rPr>
          <w:bCs/>
          <w:sz w:val="28"/>
          <w:szCs w:val="28"/>
          <w:lang w:val="ru-RU"/>
        </w:rPr>
        <w:t xml:space="preserve">), группам и подгруппам видов расходов, разделам, подразделам классификации расходов </w:t>
      </w:r>
      <w:r>
        <w:rPr>
          <w:sz w:val="28"/>
          <w:szCs w:val="28"/>
          <w:lang w:val="ru-RU"/>
        </w:rPr>
        <w:t xml:space="preserve">бюджета Таятского сельсовета </w:t>
      </w:r>
      <w:r>
        <w:rPr>
          <w:bCs/>
          <w:sz w:val="28"/>
          <w:szCs w:val="28"/>
          <w:lang w:val="ru-RU"/>
        </w:rPr>
        <w:t>на 2024 год и плановый период 2025-2026 годов согласно приложению 5 к настоящему решению;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убличные нормативные обязательства бюджета Таятского сельсов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1. Утвердить общий объем средств бюджета Таятского сельсовета на исполнение публичных нормативных обязательств на 2024 год в сумме 150,0 тыс. рублей, на 2025 год в сумме 150,0 тыс. рублей и на 2026 год в сумме 150,0 тыс. рублей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5. Изменение показателей сводной бюджетной росписи бюджета Таятского сельсовета в 2024 году.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Установить, что Глава администрации Таятского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бюджета Таятского сельсовета на 2024 год и плановый период 2025-2026 годов: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сумму средств, выделяемых из резервного фонда администрации район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сумму средств межбюджетных трансфертов, передаваемых из краевого и районного бюджета на осуществление отдельных целевых расходов на основании решений Каратузского районного Совета депутатов, краевых законов, и (или) нормативных правовых актов Президента Российской Федерации,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а, и уведомлений главных распорядителей средств районного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) в случае перераспределения бюджетных ассигнований, необходимых для исполнения расходных обязательств Таятского сельсовета, софинансирование которых осуществляется из федерального и краевого бюджетов, включая новые расходные обязательств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г) в пределах общего объема средств, предусмотренных настоящим Решением для финансирования мероприятий в рамках одной муниципальной программы Таятского сельсовета, утверждаемой администрацией Таятского сельсовета, после внесения изменений в указанную программу в установленном порядке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д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Таятского сельсовета, в пределах общего объема средств, предусмотренных главному распорядителю средств бюджета Таятского сельсове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6. Индексация размеров денежного вознаграждения лиц, замещающих муниципальные должности, и окладов денежного содержания муниципальных служащих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змеры денежного вознаграждения лиц, замещающих муниципальные должности Таятского сельсовета, размеры окладов денежного содержания по должностям муниципальной службы Таятского сельсове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ндексированные в 2020, 2022, 2023 годах, увеличиваются (индексируются) в 2024 году и плановом периоде 2025 - 2026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8"/>
          <w:szCs w:val="28"/>
          <w:lang w:val="ru-RU"/>
        </w:rPr>
        <w:t>7. Индексация заработной платы работников органов муниципальной власти, не отнесенным к муниципальным должностям и должностям муниципальной службы Таятского сельсовета,</w:t>
      </w: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ботников муниципальных учреждений Таят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работная плата работников органов муниципальной власти, не отнесенным к муниципальным должностям и должностям муниципальной службы Таятского сельсовета увеличивается (индексируетс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и плановом периоде 2025 - 2026 годов на коэффициент, равный 1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Объем межбюджетных трансфертов, предоставляемых другим бюджетам бюджетной системы Российской Федерации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бюджету Каратузского муниципального района: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Иные межбюджетные трансферты на создание условий для организации досуга и обеспечения жителей поселения услугами организаций культуры на 2024 год в сумме 3316,44 тыс. рублей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4 год в сумме 16 100,00 рублей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Порядок использования межбюджетных трансфертов, выделенных в 2024 год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9.1. Неиспользованные по состоянию на 1 января 2024 года остатки межбюджетных трансфертов, предоставленные в 2023 году из районного бюджета, за исключением средств федерального и краевого бюджета,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в форме субсидий, субвенций и иных межбюджетных трансфертов, имеющих целевое назначение, направляются в 2024 году на те же цели, на которые были предоставлены, или на погашение кредиторской задолженности, возникшей в 2023 году по расходам, на которые предоставлялись межбюджетные трансферты, указанные в настоящем пункт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Неиспользованные по состоянию на 1 января 2024 года межбюджетные трансферты, предоставленные в 2023 году из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ru-RU"/>
        </w:rPr>
        <w:t>10.</w:t>
        <w:tab/>
        <w:t>Дорожный фонд администрации Таятского сельсовета.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1.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твердить объем бюджетных ассигнований дорожного фонда Таятского сельсовета на 2024 год в сумме 448,70 тыс. рублей, на 2025 год в сумме 223,80 тыс. рублей, на 2026 год в сумме 226,10 тыс. рублей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1. Резервный фонд администрации Таятского сельсовета.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1. Установить, что в расходной части бюджета Таятского сельсовета предусматривается резервный фонд в размере: 2024 год - 1,0 тыс. рублей, 2025 год - 1,0 тыс. рублей, 2026 год - 1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2. Администрация Таятского сельсовета ежеквартально информирует сельский Совет депутатов об использовании средств резервного фон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3. Расходование средств резервного фонда осуществляется в порядке, установленном администрацией Таятского сельсовета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2. Муниципальные внутренние заимствования Таятского сельсовета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1. Утвердить программу муниципальных внутренних заимствований Таятского сельсовета на 2024 год и плановый период 2025-2026 годов согласно приложению 6 к настоящему решению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3. Муниципальный внутренний долг Таятского сельсовет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1. Установить верхний предел муниципального внутреннего долга Таятского сельсовета: на 1 января 2025 года в сумме 0,0 тыс. рублей, в том числе по муниципальным гарантиям 0,0 тыс. рублей, на 1 января 2026 года в сумме 0,0 тыс. рублей, в том числе по муниципальным гарантиям 0,0 тыс. рублей, на 1 января 2027 года в сумме 0,0 тыс. рублей, в том числе по муниципальным гарантиям 0,0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2. Установить, что в 2024 году и плановом периоде 2025-2026 годов муниципальные гарантии не предоставляются и бюджетные ассигнования на их исполнение на 2024 год и плановый период 2025-2026 не предусмотрены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4. Обслуживание счета бюджета Таятского сельсовет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1. Кассовое обслуживание исполнения бюджета Таятского сельсовета в части проведения и учета операций по кассовым поступлениям в бюджет Таятского сельсовета и кассовым выплатам из бюджета Таятского сельсовета осуществляется отделом № 12 Управления Федерального казначейства по Красноярскому краю через открытие и ведение лицевого счета Администрации Таят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2. Исполнение бюджета в части санкционирования оплаты денежных обязательств, открытия и ведения лицевых счетов осуществляется отделом № 12 Управления Федерального казначейства по Красноя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3. Отдельные полномочия по исполнению бюджета Таятского сельсовета, указанные в пункте 2 настоящей статьи, осуществляется Управлением Федерального казначейства по Красноярскому краю на основании соглашения, заключенного между администрацией Таятского сельсовета и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4. Остатки средств бюджета на 1 января 2024 года, 1 января 2025 года, 1 января 2026 года в полном объеме направляются на покрытие временных кассовых разрывов, возникающих в ходе исполнения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5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за счет утвержденных им бюджетных ассигнований на 2024 год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>15. Вступление в силу настоящего реш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5.1. Настоящее решение вступает в силу с 1 января 2024 года, но не ранее дня, следующего за днем его официального опубликования в газете «Таятский Вестник»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207645</wp:posOffset>
                </wp:positionV>
                <wp:extent cx="2838450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Председатель Таят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Сельского Совета депутатов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______________А.Ю. Высоц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53.75pt;mso-wrap-distance-left:9.05pt;mso-wrap-distance-right:9.05pt;mso-wrap-distance-top:0pt;mso-wrap-distance-bottom:0pt;margin-top:16.35pt;mso-position-vertical-relative:text;margin-left:-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Председатель Таят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Сельского Совета депутатов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______________А.Ю. Высо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207645</wp:posOffset>
                </wp:positionV>
                <wp:extent cx="2790825" cy="19526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Таятского сельсовета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____________Ф. П. Ив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53.75pt;mso-wrap-distance-left:9.05pt;mso-wrap-distance-right:9.05pt;mso-wrap-distance-top:0pt;mso-wrap-distance-bottom:0pt;margin-top:16.35pt;mso-position-vertical-relative:text;margin-left:2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Таятского сельсовета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____________Ф. П. Ива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3z0">
    <w:name w:val="WW8Num3z0"/>
    <w:qFormat/>
    <w:rPr>
      <w:rFonts w:ascii="Symbol" w:hAnsi="Symbol" w:cs="Tahoma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>
      <w:sz w:val="1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21">
    <w:name w:val=" Знак Знак2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2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4:28:00Z</dcterms:created>
  <dc:creator>пользователь</dc:creator>
  <dc:description/>
  <cp:keywords/>
  <dc:language>en-US</dc:language>
  <cp:lastModifiedBy>User</cp:lastModifiedBy>
  <cp:lastPrinted>2020-01-30T15:51:00Z</cp:lastPrinted>
  <dcterms:modified xsi:type="dcterms:W3CDTF">2023-12-26T04:28:00Z</dcterms:modified>
  <cp:revision>2</cp:revision>
  <dc:subject/>
  <dc:title/>
</cp:coreProperties>
</file>